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ращениям граждан и организаций, поступивших в Законодательное Собрание Ульяновской области за  9 месяцев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6 по 30.09.201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6 по 30.09.2016 зарегистрировано 812 обращений, из них: 523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264, непосредственно в адрес  депутатов – 259, устных – 28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(812), поступивших в адрес Законодательного Собрания за период с 01.01.2016 по 30.09.2016, по сравнению с аналогичным периодом 2015 года (647) увеличилось на 25,5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е по работе с обращениями граждан и организаций за отчётный период рассмотрено 467 обращений, что на 18,2 процента больше по сравнению с уровнем прошлого года (395), в том числе  устных – 289, что больше на 17,5 процента к уровню прошлого года (24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направлено 264 (217) обращения для рассмотрения в структурные подразделения Законодательного Собрания (рис. 1) (в скобках указаны данные по аналогичному периоду прошлого год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В.В.Малышев) – 2 (3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15 (1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4 (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11 (9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17 (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17 (1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мандатной комиссии  – 2 (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аппарата Законодательного Собрания (Е.В.Долгова) – 6 (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дел по работе с обращениями граждан и организаций (А.И.Суворов) – 178 (149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другие подразделения аппарата Законодательного Собрания – 12 (1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видно на рисунке 1, за 9 месяцев 2016 года 178 письменных обращений, или 67,4,3 процента,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9 месяцев 2016 поступило 259 обращений, или 49,5 процента от общего количества письменных обращений, на имя депутатов Законодательного Собрания, информация приведена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числа поступивших письменных обращений 459 или 87,8 процента являются индивидуальными обращениями, 63 или 12 процентов – коллективными, анонимных обращений – 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исунке 2 отражено количественное поступление обращений по указанным видам  в разрезе 9 месяцев 2015 года и 9 месяцев 2016 год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0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личественное поступление письменных обращений по указанным видам  в разрезе 9 месяцев 2015 года и 9 месяцев 2016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59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0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за отчётный период поступило 205 подобных обращения, или 39,3 процента от общества числа поступивших письменных обращений, что на 8 процентов больше по сравнению с уровнем прошлого года (19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за 9 месяцев 2016 года письменные обращения (таблица № 1), следует отметить наибольшее их количество из г. Ульяновска – 276 (52,8 процента). Из муниципальных районов и других городских округов поступило 157 обращений (30,1 процента), 90 (17,2 процента) - от граждан, проживающих за пределами Ульяновской области и заявителей, не указавших свой адре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68 (13 процентов), вторым по количеству обращений поступило из Ленинского избирательного округа № 14 – 56 (10,7 процента), из  Засвияжского избирательного округа № 16 – 32 (6,1 процента), Железнодорожного избирательного округа № 15 – 30 (5,7 процента), из Ленинского избирательного округа № 13 –  25 (4,8 процента), Засвияжского избирательного округа № 18 – 20 (3,8 процента), Засвияжского избирательного округа № 17 – 18 (3,4 процента), из Заволжского избирательного округа           № 10 – 14 (2,7 процента) и Заволжского избирательного округа № 12 – 13 (2,5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и муниципальных районов наибольшее количество обращений поступило из Мелекесского избирательного округа № 8 – 30 (5,7 процента), по Карсунскому  избирательному округу № 1 – 26 (5,0 процента), из Вешкаймского избирательного округа № 2 – 20 (3,8 процента), из Димитровградского избирательного округа № 9 – 19 (3,6 процента), Цильнинского избирательного округа № 6 – 18 (3,4 процента), из Сенгилеевского избирательного округа № 5 – 17 (3,3 процента), из Чердаклинского избирательного округа № 7 – 15 (2,9 процента), Барышского избирательного округа № 3 – 8 (1,5 процента) и Новоспасского избирательного округа № 4 – 4 (0,8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 поступило 90 обращений, или 17,2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письменных обращений за 9 месяцев 2016 года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м: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7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1620"/>
        <w:gridCol w:w="900"/>
        <w:gridCol w:w="1027"/>
        <w:gridCol w:w="960"/>
      </w:tblGrid>
      <w:tr>
        <w:trPr>
          <w:trHeight w:val="96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ульяновск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 (округ 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бласт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лжский район г. Ульяновска (округ 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 г. Ульяновска (округ 1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 г. Ульяновска (округ 1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96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а(округ 1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(округ 1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роду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 ок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письменных обращений граждан, поступивших за 9 месяцев 2016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624195" cy="415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поступивших письменных обращений за 9 месяцев 2016 года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(95 обращений),  которые составили 19 процентов от общего количества поступивших обращений. Количество обращений по данной теме увеличилось по сравнению с уровнем прошлого года (71 обращение) на 33,8 проц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ой тематике затрагивались вопросы  личного приёма граждан депутатами Законодательного Собрания, распределения оздоровительных путёвок педагогическим работникам, оформления права собственности на гараж, законности принятых судебных решений, о неисполнении решения суда администрацией г. Ульяновска по капитальному ремонту дома, роста торговых объектов по продаже алкогольной продукции, нарушения норм комфортного и безопасного проживания граждан, жалобы на решение собрания кредиторов о прекращении финансово-хозяйственной деятельности акционерного общества, нарушения проведения открытых торгов и ряду других вопрос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 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>, которых поступило 79 или 15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алогичном периоде прошлого года поступило 72 обращения или 18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ях были затронуты вопросы выделения денежных средств на ремонт домов, ремонт водопровода, газификации домов, правильности взимания  платежей по ОДН за электроэнергию и отопление, роста цен на горячее водоснабжение, тарифов ЖКУ, о включении многоквартирного дома в программу «Благоустройство села и «Благоустройство территорий многоквартирных домов», установки детских игровых площадок во  дворах,  и друг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«Социальная защита» </w:t>
      </w:r>
      <w:r>
        <w:rPr>
          <w:sz w:val="28"/>
          <w:szCs w:val="28"/>
        </w:rPr>
        <w:t xml:space="preserve">была затронута в 79 обращениях или 15 процентов, что также увеличилось по сравнению с уровнем прошлого года на 49 процентов. В аналогичном периоде прошлого года поступило 53 обращения  или 13,2 проц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ых обращениях поднимались вопросы оказания материальной помощи людям, оказавшимся в трудной жизненной ситуации, а также на приобретение лекарственных препаратов, ремонт жилья, использования материнского капитала на приобретение жилья, предоставления льгот (компенсации на коммунальные услуги) медицинским работникам, работающим в сельской местности, строительства светофорного объекта со звуковым маячком или синтезатором речи с тактильными указателями на перекрестке  улиц В.Полевая и Орлова и ряду других вопро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теме</w:t>
      </w:r>
      <w:r>
        <w:rPr>
          <w:b/>
          <w:sz w:val="28"/>
          <w:szCs w:val="28"/>
        </w:rPr>
        <w:t xml:space="preserve"> «Государство и политика»</w:t>
      </w:r>
      <w:r>
        <w:rPr>
          <w:sz w:val="28"/>
          <w:szCs w:val="28"/>
        </w:rPr>
        <w:t>, которых поступило 74 или 14 процентов, количество обращений, по сравнению с аналогичным периодом прошлого года (48 обращений), увеличилось на 54,2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атике были затронуты вопросы мер социальной поддержки сельских старост, пересмотра решения о переходе Ульяновской области в другой часовой пояс, поддержки законопроекта по введению дополнительных ограничений доступности алкогольной продукции, в части ограничения розничной продажи алкогольной продукции в местах оказания услуг общественного питания, деятельности политических партий, предложения в предвыборную программу кандидатов в депутаты, нестабильной экономической ситуации в стране и другие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9 месяцев 2016 года поступило и рассмотрено 289 устных обращений, что на 17,5 процента поступило больше по сравнению с уровнем прошлого года (246 обращ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ибольшее количество устных обращений за 9 месяцев 2016 года составляют обращения, касающиеся также темы «</w:t>
      </w:r>
      <w:r>
        <w:rPr>
          <w:b/>
          <w:sz w:val="28"/>
          <w:szCs w:val="28"/>
        </w:rPr>
        <w:t xml:space="preserve">Государство и политика» </w:t>
      </w:r>
      <w:r>
        <w:rPr>
          <w:sz w:val="28"/>
          <w:szCs w:val="28"/>
        </w:rPr>
        <w:t xml:space="preserve"> –   68 обращений или 24 процента. В аналогичном периоде прошлого года по данной тематике поступило 23 обращения или 14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59  или 20 процентов. В аналогичном периоде прошлого года поступило 58 обращений (24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оступило 45 обращений или 16 процентов. В аналогичном периоде прошлого года поступило 25 обращений (10 процент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устных обращений граждан, поступивших за 9 месяцев 2016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532120" cy="380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ассмотрения отдельных писем  отделом организуются выезды на места с целью проверки фактов, изложенных заявителями. Данная форма работы позволяет встретиться с автором письма лично, более объективно изучить положение дел по месту его прожи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 отчётный период </w:t>
      </w:r>
      <w:r>
        <w:rPr>
          <w:color w:val="000000"/>
          <w:sz w:val="28"/>
          <w:szCs w:val="28"/>
        </w:rPr>
        <w:t xml:space="preserve">было рассмотрено 4 обращения граждан с выездом на место (г. Ульяновск – 2, с. Вешкайма Вешкаймского района Ульяновской области – 1, р.п. Ишеевка Ульяновского района Ульяновской области – 1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6 года отделом была проведена работа по подготовке и принято участие в трёх выездных личных приёмах граждан Председателем Законодательного Собрания А.А.Бакаевым 09.02.2016 в р.п. Базарный Сызган Ульяновской области, </w:t>
      </w:r>
      <w:r>
        <w:rPr>
          <w:color w:val="000000"/>
          <w:sz w:val="28"/>
          <w:szCs w:val="28"/>
        </w:rPr>
        <w:t>24.03.2016 в р.п. Старая Майна Ульяновской области и 04.08.2016 в р.п. Вешкайма и двух  личных приёмах 25.05.2016 и 09.2016 в Законодательном Собрании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зор составлен с целью выборки наиболее актуальных тем в письменных и устных обращениях за 9 месяцев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 Ульяновской области по работе с обращениями граждан за 9 месяцев 20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9 месяцев 2016 года в Законодательное Собрание Ульяновской области поступило 812 обращений, из них: 523 письменных обращений, в том числе на имя Председателя Законодательного Собрания и в адрес Законодательного Собрания Ульяновской области – 264, непосредственно в адрес  депутатов – 259 и  289 устных обращений</w:t>
      </w:r>
      <w:r>
        <w:rPr/>
        <w:t xml:space="preserve">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9 мес.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</w:t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02"/>
        <w:gridCol w:w="1611"/>
        <w:gridCol w:w="1387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и обращения на имя депутатов: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450"/>
        <w:gridCol w:w="1551"/>
        <w:gridCol w:w="2108"/>
        <w:gridCol w:w="2021"/>
      </w:tblGrid>
      <w:tr>
        <w:trPr>
          <w:trHeight w:val="33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9 мес. 2016</w:t>
            </w:r>
          </w:p>
        </w:tc>
      </w:tr>
      <w:tr>
        <w:trPr>
          <w:trHeight w:val="3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Х.Балакишиев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Богато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>
          <w:trHeight w:val="35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Анань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Ш.Аюп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Дол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Жирту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рин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Родио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Марты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К.Столып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Трубчан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Фёдоро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Эдвар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адыш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за 9 месяцев 2015 и 9 месяцев 2016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6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Отношение 9 мес. 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9 мес. 2015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4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3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4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2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3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8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2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6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Отношение 9 мес. 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9 мес. 2015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3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43:00Z</dcterms:created>
  <dc:creator>user</dc:creator>
  <dc:description/>
  <cp:keywords/>
  <dc:language>en-US</dc:language>
  <cp:lastModifiedBy>user</cp:lastModifiedBy>
  <cp:lastPrinted>2016-10-03T10:14:00Z</cp:lastPrinted>
  <dcterms:modified xsi:type="dcterms:W3CDTF">2016-10-03T06:30:00Z</dcterms:modified>
  <cp:revision>27</cp:revision>
  <dc:subject/>
  <dc:title>                                                                                                     Приложение  1</dc:title>
</cp:coreProperties>
</file>